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 xml:space="preserve">Приложение №1 к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постановлению главы администрации 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>Раменского сельского поселения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 xml:space="preserve"> </w:t>
      </w:r>
      <w:r>
        <w:rPr/>
        <w:t xml:space="preserve">Палехского муниципального района 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 xml:space="preserve"> № </w:t>
      </w:r>
      <w:r>
        <w:rPr/>
        <w:t>3-1 от 17.01.2020г.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  <w:t>1. ДОХОДЫ БЮДЖЕ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единица измерения: руб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  <w:gridCol w:w="1980"/>
        <w:gridCol w:w="1620"/>
        <w:gridCol w:w="118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53 67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250 770,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4%</w:t>
            </w:r>
          </w:p>
        </w:tc>
      </w:tr>
      <w:tr>
        <w:trPr>
          <w:trHeight w:val="70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0 00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84 04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81 135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9%</w:t>
            </w:r>
          </w:p>
        </w:tc>
      </w:tr>
      <w:tr>
        <w:trPr>
          <w:trHeight w:val="78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и на прибыль, дох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1 00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887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887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49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6 00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1 55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 648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0%</w:t>
            </w:r>
          </w:p>
        </w:tc>
      </w:tr>
      <w:tr>
        <w:trPr>
          <w:trHeight w:val="28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0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4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43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3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4 00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05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00 00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969 63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969 635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106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77 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77 6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3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29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3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39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5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4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41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40000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5 18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5 184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  <w:t>2. РАСХОДЫ БЮДЖЕ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  <w:gridCol w:w="1980"/>
        <w:gridCol w:w="1620"/>
        <w:gridCol w:w="118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всег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68 81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48 527,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9%</w:t>
            </w:r>
          </w:p>
        </w:tc>
      </w:tr>
      <w:tr>
        <w:trPr>
          <w:trHeight w:val="70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  <w:r>
              <w:rPr>
                <w:rFonts w:cs="Times New Roman CYR" w:ascii="Times New Roman CYR" w:hAnsi="Times New Roman CYR"/>
              </w:rPr>
              <w:t>Функционирование правительства Российской Федерации высших исполнительных органов государственной власти, субъектов Российской Федерации, местных администрац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 797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 797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41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онирование правительства Российской Федерации высших исполнительных органов государственной власти, субъектов Российской Федерации, местных администрац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6 96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6 675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%</w:t>
            </w:r>
          </w:p>
        </w:tc>
      </w:tr>
      <w:tr>
        <w:trPr>
          <w:trHeight w:val="52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дебная систем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Резервные фон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1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щегосударственные вопрос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 86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 861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иональная оборо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 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билизационная и вневойсковая подготов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6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%</w:t>
            </w:r>
          </w:p>
        </w:tc>
      </w:tr>
      <w:tr>
        <w:trPr>
          <w:trHeight w:val="7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беспечение пожарной безопасно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циональная экономи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88 29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88 297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106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рожное хозяйств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орожные фонды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8 29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8 297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ие генеральных планов сельского поселе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12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>
          <w:trHeight w:val="88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Жилищно- коммунальное хозяйств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93 56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93 559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58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8"/>
                <w:color w:val="000000"/>
                <w:shd w:fill="FFFFFF" w:val="clear"/>
              </w:rPr>
              <w:t>жилищное хозяй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1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15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150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альное хозяйств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2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 84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 848,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36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устройст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0 84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0 832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льтура и кинематограф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34 57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846 637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3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4 57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46 637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циальная полити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 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58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сионное обеспечен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01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изическая культура и спор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00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0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00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18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ый спор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02 0000000 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0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00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  <w:tr>
        <w:trPr>
          <w:trHeight w:val="18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исполнения (дефицит/профицит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53 67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245 441,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28065</wp:posOffset>
                </wp:positionH>
                <wp:positionV relativeFrom="paragraph">
                  <wp:posOffset>-957199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753.7pt;mso-position-vertical-relative:text;margin-left:-80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3. ИСТОЧНИКИ ФИНАНСИРОВАНИЯ ДЕФИЦИТА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  <w:gridCol w:w="1980"/>
        <w:gridCol w:w="1620"/>
        <w:gridCol w:w="118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-всег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01100000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 553 67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29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01100000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53 67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9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2 к постановлению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>Раменского сельского поселения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 xml:space="preserve"> </w:t>
      </w:r>
      <w:r>
        <w:rPr/>
        <w:t xml:space="preserve">Палехского муниципального района 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 xml:space="preserve"> № </w:t>
      </w:r>
      <w:r>
        <w:rPr/>
        <w:t xml:space="preserve">3-1 от 17.01.2020  г.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</w:t>
      </w:r>
      <w:r>
        <w:rPr>
          <w:b/>
          <w:sz w:val="28"/>
          <w:szCs w:val="28"/>
        </w:rPr>
        <w:t>Сведения о численности и расходах на содержание муниципальных служащих за  4 квартал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ab/>
        <w:t xml:space="preserve">       -численность муниципальных служащих- 4 человек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расходы на содержание – 1 198,8 тыс. рублей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численности работников муниципальных  казенных учреждений и расходах на их содержание за 4 квартал  2019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численность работников культуры -   15  человек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расходы на их содержание    - 2 243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ведения о расходовании резервного фонда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Рамен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4 квартал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утверждено на год –0,00 тыс. рублей 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выделено на отчетную дату – 0,0 тыс. рублей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8">
    <w:name w:val="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7:00Z</dcterms:created>
  <dc:creator>Девятина</dc:creator>
  <dc:description/>
  <cp:keywords/>
  <dc:language>en-US</dc:language>
  <cp:lastModifiedBy>Девятина</cp:lastModifiedBy>
  <cp:lastPrinted>2020-02-27T13:29:00Z</cp:lastPrinted>
  <dcterms:modified xsi:type="dcterms:W3CDTF">2020-02-27T10:30:00Z</dcterms:modified>
  <cp:revision>63</cp:revision>
  <dc:subject/>
  <dc:title/>
</cp:coreProperties>
</file>